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1. Общая часть</w:t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Основания для проектирован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 xml:space="preserve">Проект планировки территории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для строительства многоквартирного жилого дома, расположенного в Павловском районе, станице Павловской, по улице Заводской</w:t>
      </w:r>
      <w:r>
        <w:rPr>
          <w:rFonts w:cs="ISOCPEUR" w:ascii="ISOCPEUR" w:hAnsi="ISOCPEUR"/>
          <w:i/>
          <w:iCs/>
          <w:sz w:val="28"/>
          <w:szCs w:val="28"/>
        </w:rPr>
        <w:t xml:space="preserve"> разработан МУП «Павловский архитектурно-градостроительный центр» на основании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постановления администрации Павловского р</w:t>
      </w:r>
      <w:r>
        <w:rPr>
          <w:rFonts w:cs="ISOCPEUR" w:ascii="ISOCPEUR" w:hAnsi="ISOCPEUR"/>
          <w:i/>
          <w:iCs/>
          <w:sz w:val="28"/>
          <w:szCs w:val="28"/>
          <w:shd w:fill="FFFFFF" w:val="clear"/>
        </w:rPr>
        <w:t>айона от 25 марта 2016 г.№300</w:t>
      </w:r>
      <w:r>
        <w:rPr>
          <w:rFonts w:cs="ISOCPEUR" w:ascii="ISOCPEUR" w:hAnsi="ISOCPEUR"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технического задания.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к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/>
        </w:rPr>
        <w:t>адастровые планы территории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ведения ИСОГД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 xml:space="preserve">- градостроительное заключение УАиГ МО Павловский район от 14.11.2014 г.; 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письмо управления государственной охраны объектов культурного наследия Краснодарского края от 25.11.2014 г. №78-6544/14-01-22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заключение департамента по недропользованию по Южному Федеральному округу (Югнедра) от 12.12.2014 г. №КК-ЮФО-08-27/210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правка ОАО «Павловскаярайгаз» от 28.11.2014 г. №123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правка МУП ЖКХ Павловского сельского поселения Павловского района от 02.12.2014 г. №639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правка ООО «Кубанская коммунальная компания» от 01.12.2014 г. №443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технические рекомендации ОАО междугородной и международной электрической связи «Ростелеком» от 01.12.2014 г. №11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правка Тихорецких электрических сетей Павловский РЭС от 19.11.2014 г.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правка ОАО «Тепловые сети» от 11.12.2014 г. №1177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топографическая съемка М 1:500.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>7</w:t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Нормативные документы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Градостроительный кодекс Российской Федерации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Земельный кодекс Российской Федерации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Федеральный закон «Технический регламент о требованиях пожарной безопасности» от 22.07.2008 № 123-ФЗ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СП 42.13330.2011 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Градостроительный кодекс Краснодарского края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Нормативы градостроительного проектирования Краснодарского края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Нормативы градостроительного проектирования МО Павловский район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Нормативы градостроительного проектирования Павловского сельского поселения Павловск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Генеральный план Павловского сельского поселения Павловск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ab/>
        <w:t>- Правила землепользования и застройки Павловского сельского поселения  Павловского района.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 xml:space="preserve">2. Данные об эколого-градостроительной ситуации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и природно-климатических условиях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Градостроительная ситуац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Проектируемая территория расположена в южной части станицы Павловской, восточнее дома №46 по ул. Заводской. 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Территорию ограничивают: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 севера: земли поселения, далее многоквартирный жилой дом по адресу: ст-ца Павловская, ул. Советская, дом №50;</w:t>
      </w:r>
    </w:p>
    <w:p>
      <w:pPr>
        <w:pStyle w:val="Normal"/>
        <w:spacing w:lineRule="auto" w:line="360"/>
        <w:jc w:val="center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>8</w:t>
      </w:r>
    </w:p>
    <w:p>
      <w:pPr>
        <w:pStyle w:val="Normal"/>
        <w:snapToGrid w:val="false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 востока: земли общего пользования (проезд);</w:t>
      </w:r>
    </w:p>
    <w:p>
      <w:pPr>
        <w:pStyle w:val="Normal"/>
        <w:snapToGrid w:val="false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 юга: земельные участи для ведения личного подсобного хозяйства;</w:t>
      </w:r>
    </w:p>
    <w:p>
      <w:pPr>
        <w:pStyle w:val="Normal"/>
        <w:snapToGrid w:val="false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lang w:val="ru-RU"/>
        </w:rPr>
        <w:tab/>
        <w:t>- с запада: территория многоквартирного жилого дома по адресу:  ст-ца Павловская, ул. Заводская, дом №46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Согласно генеральному плану Павловского сельского поселения Павловского района Краснодарского края проектируемая территория расположена в зоне застройки малоэтажными и среднеэтажными жилыми домам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Согласно правилам землепользования и застройки Павловского сельского поселения Павловского района проектируемая территория расположена в территориальной зоне Ж-С3 (зона застройки среднеэтажными жилыми домами)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  <w:shd w:fill="FFFFFF" w:val="clear"/>
        </w:rPr>
        <w:t>Экологическая ситуац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ab/>
        <w:t xml:space="preserve">На сегодняшний день на проектируемой и близлежащей территории отсутствует ливневая канализация. Проектируемая территория находится в санитарно-защитной зоне производственной базы кооппредприятия "Хлебокомбинат" Павловского РайПО (100 м) и часть территории в санитарно-защитной зоне гаражей (50 м). Кроме того на территории расположена КНС с санитарно-защитной зоной 20 м. 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ab/>
        <w:t>Согласно генеральному плану в настоящее время предприятия, сооружения и объекты, являющиеся источниками загрязнения окружающей среды на территории сельского поселения, не имеют проектов санитарно-защитных зон и располагаются в непосредственной близости от жилой застройки или внутри ее, оказывая негативное воздействие. На территории поселения расположены объекты, требующие организации санитарно-защитных зон в соответствие с СанПиН 2.2.1/2.1.1.1200-03 «Санитарно-защитные зоны и санитарная классификация предприятий, сооружений и иных объектов», в том числе производственная база кооппредприятия "Хлебокомбинат" Павловского РайПО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Решения проекта предусматривают выделение земельного участка для строительства трехэтажного многоквартирного жилого дома за границ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9</w:t>
      </w:r>
    </w:p>
    <w:p>
      <w:pPr>
        <w:pStyle w:val="Normal"/>
        <w:spacing w:lineRule="auto" w:line="360"/>
        <w:jc w:val="both"/>
        <w:rPr/>
      </w:pPr>
      <w:r>
        <w:rPr>
          <w:rFonts w:eastAsia="ISOCPEUR" w:cs="ISOCPEUR" w:ascii="ISOCPEUR" w:hAnsi="ISOCPEUR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 xml:space="preserve">санитарно-защитной зоны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КНС. В части участка, попадающей в санитарно-защитную зону гаражей предусмотрено размещение открытой автостоянки и площадки для хозяйственных целей (площадки для мусорных контейнеров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Природно-климатические услов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климатическом отношении проектируемая территория относится к северо-восточной степной провинции. Климат умеренно - континентальный. </w:t>
        <w:tab/>
        <w:t>Температурный режим приведен по данным многолетних наблюдений метеостанции ст. Павловской.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редняя температура воздуха по месяцам,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0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220980</wp:posOffset>
            </wp:positionV>
            <wp:extent cx="6072505" cy="2045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редняя годовая температура воздуха + 9,6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0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, с тенденцией повышения в последние годы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Зима умеренно-мягкая, неустойчивая с частыми оттепелями кратковременными морозами, наступающими в первых числах декабря, средняя температура января – 4,5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0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, а абсолютный минимум температур воздуха - 32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 xml:space="preserve">0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С. Снежный покров невысок, отличается неустойчивостью и в первой половине зимы почти отсутствует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Весна прохладная, наступает в первой половине марта, сопровождается осадками. Продолжительность безморозного периода 183 дн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Лето теплое, начинается в начале мая, среднемесячная температура июля + 23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0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, максимальная температура + 41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0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С, средняя продолжительность лета около 130 дней.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0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Осень теплая и мягкая, наступает в конце сентября. Первые заморозки обычно бывают в середине октября, но возможны и в конце сентября. Выхолаживание воздуха в ночные часы приводит к образованию туманов. Больше всего дней с туманами отмечается с ноября по март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Радиационный режим характеризуется поступлением большого количества солнечного тепла. Годовая суммарная радиация около 90 – 100 ккал/см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2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, потеря тепла в виде отраженной радиации составляет 60 ккал/см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vertAlign w:val="superscript"/>
        </w:rPr>
        <w:t>2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. Продолжительность солнечного сияния 1900 – 2400 часов в год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еобладающие ветры восточные, северо-восточные и юго-западные. Средняя скорость ветра – 3,8 м/с. Среднее число дней с сильным ветром (более  15 м/с) – 16, в холодный период – 10. Наиболее  устойчив восточный и особенно северо-восточный ветер, дующий иногда по 6 – 12 дней.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оселение относится к зоне неустойчивого увлажнения. Осадки являются основным климатическим фактором, определяющим величину поверхностного и подземного стоков. Наибольшее количество осадков выпадает в мае, июне и июле месяцах. Сумма осадков за год составляет 508 – 640 мм. Суточный максимум осадков - 88 – 112 мм. Влажность воздуха имеет отчетливо выраженный годовой ход, сходный с изменением температуры воздуха. Относительная влажность в пределах изучаемого района довольно высока и колеблется в пределах 60 – 78 % (средняя за год – 74 %).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 xml:space="preserve">3. Использование территории в период подготовки проекта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планировки 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период подготовки проекта планировки территории большая часть территории не благоустроена и свободна от застройки жилыми и общественными зданиям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границах проектируемой территории расположены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анализационная насосная станц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ооружения вспомогательного назначения ЛПХ;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нутриквартальные проезды с асфальтовым покрытие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одопровод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анализац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Л 10 кВ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Л 0,4 кВ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абель связи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теплотрасса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земельный участок с кадастровым номером 23:24:0204294:52, видом разрешенного использования "Многоквартирные жилые дома до 8 этажей (включая мансардный)", расположенный по адресу: Краснодарский край, Павловский район, ст-ца Павловская, ул. Заводская, 46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земельный участок с кадастровым номером 23:24:0204294:69, видом разрешенного использования "Для ведения личного подсобного хозяйства", расположенный по адресу: Краснодарский край, Павловский район, с/п Павловское, ст. Павловская, ул. Мира, 71-А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земельный участок с кадастровым номером 23:24:0204294:71, видом разрешенного использования "Для ведения личного подсобного хозяйства", расположенный по адресу: Краснодарский край, р-н Павловский, ст-ца Павловская, ул. Мира, 67;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земельные участки для ведения личного подсобного хозяйства не стоящие на государственном кадастровом учете.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4. Определение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Социальное обслуживание 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На проектируемой территории проектом планировки предусматривается строительства трехэтажного многоквартирного жилого дома с благоустройством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2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территори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Размещение объектов социального обслуживания и оказания услуг первой необходимости на проектируемой территории не предусматриваетс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и этом в пределах пешеходной доступности не более 30 минут (2-2,5 км) расположены существующие объекты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детский сад №2 на 110 мест (на расстоянии не более 500 м)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редняя общеобразовательная школа № 1 на 360/635 учащихся (в радиусе 700 метров)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объекты торговли и банковских услуг (в радиусе 150 метров)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центральная районная больница с поликлиникой, аптека (не более 30 минут пешеходно-транспортной доступности)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Благоустройство территории состоит из следующих элементов: площадки для игр детей дошкольного и младшего школьного возраста, для отдыха взрослого населения, для занятий физкультурой, для хозяйственных целей, а также подъезды и проезды, стоянки и парковки для автомобилей, озеленение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Расчет элементов благоустройства.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 Проектом приведены 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укрупненные показателями, которые уточняются при разработке проектной документ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земельного участка для строительства трехэтажного многоквартирного жилого дома: 1290 кв. 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застройки трехэтажного многоквартирного жилого дома: 252 кв. 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Общая площадь трехэтажного многоквартирного жилого дома с учетом толщины наружных стен 0,42 м: 225 кв. м. х 3 эт. =675 кв. м. 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Согласно части 2.1.2. местных нормативов градостроительного проектирования Павловского сельского поселения Павловского района п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 xml:space="preserve">ри определении размера селитебной территории следует исходить из необходимости предоставления каждой семье отдельной квартиры или дома.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Расчет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3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показатель жилищной обеспеченности для населенных пунктов поселения принимать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на первый расчетный период – 22,5 м</w:t>
      </w:r>
      <w:r>
        <w:rPr>
          <w:rFonts w:cs="ISOCPEUR" w:ascii="ISOCPEUR" w:hAnsi="ISOCPEUR"/>
          <w:b w:val="false"/>
          <w:bCs w:val="false"/>
          <w:i/>
          <w:iCs/>
          <w:position w:val="6"/>
          <w:sz w:val="28"/>
          <w:szCs w:val="28"/>
        </w:rPr>
        <w:t>2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/чел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на второй расчетный период – 28,0 м</w:t>
      </w:r>
      <w:r>
        <w:rPr>
          <w:rFonts w:cs="ISOCPEUR" w:ascii="ISOCPEUR" w:hAnsi="ISOCPEUR"/>
          <w:b w:val="false"/>
          <w:bCs w:val="false"/>
          <w:i/>
          <w:iCs/>
          <w:position w:val="6"/>
          <w:sz w:val="28"/>
          <w:szCs w:val="28"/>
        </w:rPr>
        <w:t>2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/чел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огласно генеральному плану Павловского сельского поселения Павловского района Краснодарского края генеральный план Павловского сельского поселения Павловского района Краснодарского края разработан на следующие проектные периоды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I этап (первая очередь) – 2020 г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II этап (расчетный срок) – 2030 г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Таким образом численность человек равна: 675 кв. м. / 22,5 кв. м./чел = 30 чел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Расчет площади нормируемых элементов дворовой территории выполняется в соответствии таблицей 5 местных нормативов градостроительного проектирования Павловского сельского поселения Павловского района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tbl>
      <w:tblPr>
        <w:tblW w:w="1022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17"/>
      </w:tblGrid>
      <w:tr>
        <w:trPr>
          <w:trHeight w:val="374" w:hRule="atLeas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>Площад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 xml:space="preserve">Удельный размер    </w:t>
              <w:br/>
              <w:t xml:space="preserve">площадок, </w:t>
            </w:r>
          </w:p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 xml:space="preserve">кв. м/чел.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ная площадь площадки, </w:t>
            </w:r>
          </w:p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>кв. м.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>Проектная площадь площадки,</w:t>
            </w:r>
          </w:p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4"/>
                <w:szCs w:val="24"/>
              </w:rPr>
              <w:t>кв. м.</w:t>
            </w:r>
          </w:p>
        </w:tc>
      </w:tr>
      <w:tr>
        <w:trPr>
          <w:trHeight w:val="1134" w:hRule="exac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 xml:space="preserve">Для игр детей дошкольного и младшего школьного возраста                            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</w:tr>
      <w:tr>
        <w:trPr>
          <w:trHeight w:val="850" w:hRule="exac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 xml:space="preserve">Для отдыха взрослого населения      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</w:tr>
      <w:tr>
        <w:trPr>
          <w:trHeight w:val="850" w:hRule="exac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 xml:space="preserve">Для занятий физкультурой            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 xml:space="preserve">Для хозяйственных целей и выгула собак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</w:tr>
      <w:tr>
        <w:trPr>
          <w:trHeight w:val="850" w:hRule="exact"/>
          <w:cantSplit w:val="true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 xml:space="preserve">Для стоянки автомобилей               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4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Количество мусорных контейнеров определяется согласно части 3.4.4.4  местных нормативов градостроительного проектирования Павловского сельского поселения Павловского района из расчета 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>900 л на 1 человека в год: 30х900/365*7=518 литров в неделю. При установке мусорных контейнеров объемом по 0,5 куб. м. и периодичностью вывоза мусора один раз в неделю, необходимое количество мусорных контейнеров — 2 шт.</w:t>
      </w:r>
    </w:p>
    <w:p>
      <w:pPr>
        <w:pStyle w:val="Normal"/>
        <w:spacing w:lineRule="auto" w:line="360"/>
        <w:jc w:val="both"/>
        <w:rPr>
          <w:rFonts w:ascii="ISOCPEUR" w:hAnsi="ISOCPEUR" w:eastAsia="Times New Roman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Количество м/мест на площадке для стоянки автомобилей определено согласно части 3.5.113 местных нормативов градостроительного проектирования Павловского сельского поселения Павловского района из расчета 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>195 м/мест на 1000 жителей: 30/1000*195=6 м/мест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ab/>
        <w:t>Количество м/мест на парковка (временной гостевой стоянке) определяется согласно части 3.5.126 местных нормативов градостроительного проектирования Павловского сельского поселения Павловского района из расчета 40 м/мест на 1000 жителей: 30/1000х40=1 м/место. Проектом установлено 3 м/места на парковке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озеленения проектируемой территории, за исключением территории земельных участков для ЛПХ и пятиэтажного многоквартирного жилого дома, составляет 32 %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Коэффициент застройки (0,2) и коэффициент плотности застройки (К0,5) участка многоквартирного жилого дома не превышают максимальные значения, установленные СП 42.13330.2011 «Градостроительство. Планировка и застройка городских и сельских поселений» для застройки многоквартирными жилыми домами малой и средней этажности 0,4 и 0,8, соответственно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Транспортное обслуживание 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Подъезды к трехэтажному многоквартирному жилому дому и на площадку для стоянки автомобилей предусмотрены с существующих внутриквартальных проездов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5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 асфальтовым покрытие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Остановка общественного транспорта расположена в радиусе 200 метров от трехэтажного многоквартирного жилого дома.</w:t>
      </w:r>
    </w:p>
    <w:p>
      <w:pPr>
        <w:pStyle w:val="Normal"/>
        <w:spacing w:lineRule="auto" w:line="360"/>
        <w:jc w:val="left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Инженерно-техническое обеспечение 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развития проектируемой территории необходимо обеспечение данной территории сетями электро-, газо-, водоснабжения и канализаци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электроснабжения трехэтажного многоквартирного жилого дома на проектируемой территории предусмотрена трансформаторная подстанция от которой к жилому дому прокладывается кабельная линия электроснабжения. Подстанция подключается к ВЛ 10 кВ П-7 от ПС 110/35/10 кВ "Павловская"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ab/>
        <w:t xml:space="preserve">Электроснабжение установок наружного освещения осуществляется через пункт питания (ПП) от трансформаторной подстанций. Управление сетями наружного освещения автоматическое (от срабатывания фотореле и реле времени) осуществляется с исполнительного пункта (ИП). Линии наружного освещения выполняются подземным кабелем. Опоры — железобетонные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Газоснабжение жилого дома осуществляется от газопровода низкого давления с точкой подключения по ул. Мира, 74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одоснабжение жилого дома предусматривается от дворового водопровода дома №46 по ул. Заводской. Водопроводная сеть объединенная, хозяйственно-питьевая и пожарная, с установкой отключающей арматуры и пожарных гидрантов. Диаметр трубопровода определяются расчетом на стадии проектной документации с учетом пожарного расхода воды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Канализование бытовых стоков выполняется через хозяйственно-бытовую канализацию в КНС №6 по ул. Советская, 50. Диаметр трубопровода определяются расчетом на стадии проектной. Бытовая канализация оборудуется смотровыми колодцам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Показатели потребления энергетических ресурсов, трассы сетей  определяются на стадии разработки проектной документации в соответствии с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6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нормами и правилами, с учетом требований задания на проектирования.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5. Организация улично-дорожной сет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Проектируемая территория с северо-запада, севера и востока окружена внутриквартальными проездами с асфальтовым покрытием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Вдоль планируемого трехэтажного многоквартирного жилого дома предусмотрен сквозной проезд с асфальтовым покрытием шириной 3,5 м для пожарной техники с примыканиями к существующим проезда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оезд с асфальтовым покрытием шириной 6 м на территорию с площадкой для стоянки машин и парковку предусмотрен с восточной стороны участка.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движения пешеходов предусматриваются тротуары шириной 1,5 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6. Границы территорий объектов культурного наслед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Согласно генеральному плану (схема границ территорий объектов культурного наследия) Павловского сельского поселения Павловского района Краснодарского края, данным единого государственного реестра объектов культурного наследия (памятников истории и культуры) народов Российской Федерации, списка выявленных объектов культурного наследия Павловского района и материалам архива управления государственной охраны объектов культурного наследия Краснодарского края на участке объекты культурного наследия не значатся, проектируемая территория расположена за пределами охранных зон объектов культурного наследи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соответствии с п. 4 ст. 36 Федерального закона от 25.06.2002 г. № 73-ФЗ «Об объектах культурного наследия (памятниках истории и культуры) народов Российской Федерации» в случае обнаружения в ходе проведения строительных работ предметов, обладающих признаками объекта культурного наследия, предметов археологии (фрагменты керамики,  костные останки, предметы древнего вооружения, монеты и др.) необходимо остановить все работы, вызвать представителя управления государственной охраны объектов культурного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7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наследия Краснодарского края и провести согласование вышеуказанных работ с управлением.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 xml:space="preserve">7. Границы зон с особыми условиями использования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Наличие зон с особыми условиями использования территории определяет систему градостроительных ограничений территории, от которых во многом зависят планировочная структура и условия развития территори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Зоны с особыми условиями использования на проектируемой территории представлены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анитарно-защитными зонами предприятий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охранными и санитарно-защитными зонами инженерной и транспортной инфраструктуры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  <w:u w:val="single"/>
        </w:rPr>
        <w:t>Санитарно-защитные зоны (СЗЗ)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Санитарно-защитные зоны предприятий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анитарно-защитная з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 и  отделяет предприятие от жилой застройк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>настоящее время предприятия, сооружения и объекты, являющиеся источниками загрязнения окружающей среды на территории сельского поселения, не имеют проектов санитарно-защитных зон и располагаются в непосредственной близости от жилой застройки или внутри ее, оказывая негативное воздействие. На территории поселения расположены объекты, требующие организации санитарно-защитных зон в соответствие с СанПиН 2.2.1/2.1.1.1200-03 «Санитарно-защитные зоны и санитарная классификация предприятий, сооружений и иных объектов», в том числе производственная база кооппредприятия "Хлебокомбинат" Павловского РайПО, в которой расположена проектируемая территория.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8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  <w:shd w:fill="FFFFFF" w:val="clear"/>
        </w:rPr>
        <w:t>Санитарно-защитные зоны инженерной и транспортной инфраструктуры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Часть проектируемой территории расположена в санитарно-защитной зоне гаражей (50 м). В части участка, попадающей в санитарно-защитную зону гаражей предусмотрено размещение открытой автостоянки и площадки для хозяйственных целей (площадки для мусорных контейнеров)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 xml:space="preserve">Кроме того на проектируемой территории расположена КНС с санитарно-защитной зоной 20 м. 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Решения проекта планировки предусматривают выделение земельного участка для строительства трехэтажного многоквартирного жилого дома за границей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 xml:space="preserve">санитарно-защитной зоны 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КНС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Охранные зоны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Из объектов, имеющих градостроительные ограничения на проектируемой территории, расположены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одопровод с охранной зоной 5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напорная канализация с охранной зоной 5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анализация с охранной зоной 3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Л 10 кВ с охранной зоной 10 м стоящей на государственном кадастровом учете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Л 0,4 кВ с охранной зоной 1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абель связи с охранной зоной 0,6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- теплотрасса с охранной зоной 2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8. Вертикальная планировка и инженерная подготовка территори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Вертикальная планировка является одним из основных элементов инженерной подготовки территорий населенных мест и представляет собой процесс искусственного изменения естественного рельефа для приспособления его к требованиям градостроительства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 xml:space="preserve">Согласно генеральному плану (схема инженерной подготовки территории)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>19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>Павловского сельского поселения Павловского района Краснодарского края, проектируемая территория расположена за границами подтапливаемых территорий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 xml:space="preserve">Согласно генеральному плану (схема комплексного анализа развития территории) Павловского сельского поселения Павловского района Краснодарского края, проектируемая территория является условно-благоприятной для строительства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На территориях с условно благоприятными условиями для строительства необходим комплекс мероприятий по устройству дренажа вод, отводу поверхностных вод, учету просадки </w:t>
      </w:r>
      <w:r>
        <w:rPr>
          <w:rFonts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en-US"/>
        </w:rPr>
        <w:t xml:space="preserve">I, II </w:t>
      </w:r>
      <w:r>
        <w:rPr>
          <w:rFonts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>типа, применению сульфатостойких цементов, выполнению гидроизоляции и гидрофобизации фундаментов, закреплению почв, мероприятия по исключению утечек из водонесущих коммуникаций и произвести антисейсмические мероприятия. Комплекс мероприятий разрабатывается на стадии рабочих проектов в соответствии с действующими нормами и правилам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 xml:space="preserve">Проектные отметки территории назначены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 xml:space="preserve">Вертикальная планировка решена в увязке с существующими проездам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Отвод поверхностных вод предусмотрен со всей проектируемой территории.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9.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  <w:u w:val="none"/>
        </w:rPr>
        <w:t xml:space="preserve">Перечень факторов риска возникновения чрезвычайных ситуаций </w:t>
      </w:r>
    </w:p>
    <w:p>
      <w:pPr>
        <w:pStyle w:val="Normal"/>
        <w:spacing w:lineRule="auto" w:line="360"/>
        <w:jc w:val="center"/>
        <w:rPr/>
      </w:pPr>
      <w:r>
        <w:rPr>
          <w:rFonts w:cs="ISOCPEUR" w:ascii="ISOCPEUR" w:hAnsi="ISOCPEUR"/>
          <w:b/>
          <w:bCs/>
          <w:i/>
          <w:iCs/>
          <w:sz w:val="28"/>
          <w:szCs w:val="28"/>
          <w:u w:val="none"/>
        </w:rPr>
        <w:t>природного и техногенного характера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0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Основными опасностями возникновения техногенных и природных чрезвычайных ситуаций являются (в порядке убывания риска)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 xml:space="preserve">Природные опасности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метеорологические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гидрологические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лесные пожары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геологические опасные явления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Природно-техногенные опасности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аварии на системах жизнеобеспечения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аварии на транспорте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аварии на взрывопожароопасных объектах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 xml:space="preserve">Биолого-социальные опасности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Наличие данных опасностей возникновения ЧС в зонах проживания человека при высоком уровне негативного воздействия на социальные и материальные ресурсы могут привести к возникновению чрезвычайных ситуац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 xml:space="preserve">Возможные чрезвычайные ситуации природного характера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Источником природной чрезвычайной ситуации является опасное природное явление, т. е.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 В связи с общими тенденциями повышения глобальной климатической температуры, а также прогнозами МЧС России, в перспективе можно предположить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увеличение количества неблагоприятных краткосрочных природных явлений и процессов с аномальными параметрами (внеурочных периодов аномально теплой погоды и заморозков, сильных ветров, снегопадов и т.п.);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1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увеличение проявлений засух и природных пожаров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уменьшение периода изменений погоды, что вызовет определенные трудности в прогнозировании стихийных гидрометеорологических явлений, скажется на степени оперативности оповещения о них и, в большей степени, на возможность прогнозирования последств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Метеорологические опасные явления. Климатические экстремумы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- экстремально высокие и низкие температуры, сильные ветры, интенсивные осадки и высокие снегозапасы - это предпосылки возникновения климатически обусловленных опасных ситуац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Для Краснодарского края в целом, характерны следующие виды климатических экстремумов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сильный ветер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рупный град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ильный снегопад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ильный гололед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очень сильный дождь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продолжительные дожди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высокий уровень грунтовых вод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сильный туман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землятресение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сильная жара (максимальная температура воздуха не менее плюс 30 С0 и выше в течение более 5 суток)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ильные ветры угрожают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нарушением коммуникаций (линий электропередачи и других)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рывом крыш зданий и выкорчёвыванием деревьев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ab/>
        <w:t xml:space="preserve">С целью предупреждения ущерба от ветровой деятельности (штормы, ураганы) целесообразны мероприятия: рубка сухостоя, обрезка деревьев, содержание рекламных щитов в надлежащем состоянии вдоль автодорог и в местах сосредоточения населения.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>22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Интенсивные осадки и снегопады.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Интенсивные осадки – сильный ливень, продолжительные сильные дожди. Уровень опасности – чрезвычайные ситуации муниципального уровня; характеристика возможных угроз – затопление территорий, размыв дорог. Интенсивные снегопады – очень сильный дождь (мокрый снег, дождь со снегом). Уровень опасности – чрезвычайные ситуации локального уровня; характеристика возможных угроз – разрушение линий ЛЭП и связи при налипании снега, парализующее воздействие на автомобильных дорогах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Сильные туманы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обуславливают возможные чрезвычайные ситуации локального уровня, связанные с дорожно-транспортными происшествиям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Резкие перепады давления и температуры. Экстремальные температуры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приводят к появлению наледи и налипаний мокрого снега, что особенно опасно для воздушных линий электропередач. При резкой смене (перепаде) давления воздуха замедляется скорость реакции человека, снижается его способность к сосредоточению, что может привести к увеличению числа аварий на транспорте и на опасных производствах. Происходит обострение сердечно-сосудистых, гипертонических и иных заболеван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Гидрологические явления (затопления и подтопления)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Основной причиной подтоплений являются большое содержание влаги в грунте в осенне-зимний период и большая высота снежного покрова. Последующее быстрое таянье снега в годы с ранней весной или обильные дожди в летне-осенний период влекут за собой резкий подъём уровня грунтовых вод, что и приводит к развитию процессов подтопления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Геологические опасные явления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Землетрясения по своим разрушительным последствиям, количеству человеческих жертв, материальному ущербу и деструктивному воздействию на окружающую среду занимают одно из первых мест среди других природных катастроф. Внезапность в сочетании с огромной разрушительной силой колебаний земной поверхности часто приводят к большому числу человеческих жертв. </w:t>
        <w:tab/>
        <w:t xml:space="preserve">Предсказать время возникновения подземных толчков, а тем более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3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предотвратить их, пока невозможно. Однако разрушения и число человеческих жертв могут быть уменьшены путём проведения политики повышения уровня осведомлённости населения и федеральных органов власти о сейсмической угрозе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Возможные чрезвычайные ситуации техногенного характера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Источником техногенной чрезвычайной ситуации является опасное техногенное происшествие, в результате которого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хозяйству и окружающей природной среде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На территории возможно возникновение следующих техногенных чрезвычайных ситуаций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аварии на системах жизнеобеспечени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аварии на потенциально-опасных объектах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пожары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аварии на транспорте и транспортных коммуникациях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Аварии на системах жизнеобеспечения: электроснабжения, водоснабжения и газоснабжения приводят к нарушению жизнедеятельности проживающего населения и вызывают наибольшую социальную напряжённость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Наибольшую опасность представляют следующие объекты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трансформаторные электрические подстанции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ети (тепловые, канализационные, водопроводные и электрические)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Риски возникновения чрезвычайных ситуаций на сетях водопровода в мирное время незначительные. Чрезвычайные ситуации возможны в случаях разрыва магистральных сетей, но из-за небольшого максимального диаметра и расхода воды, значительной угрозы такая ситуация не несет ни зданиям и сооружениям, ни населению. Возможно на некоторое время прекращение подачи воды (до ликвидации аварии)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На электроподстанциях может возникнуть короткое замыкание и, как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4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следствие, пожар. Для предотвращения такой ситуации, оборудование должно быть снабжено пожарной сигнализацией. На линиях электропередачи может произойти обрыв проводов по причине сильного ветра, механического повреждения и т. п. Вследствие этого возможно отключение электроэнергии (до ликвидации аварии)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Пожары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на объектах экономики и в жилом секторе приводят к гибели, травматизму людей и уничтожению имущества. С ними связано наибольшее число техногенных чрезвычайных ситуаций. Наибольшая часть пожаров возникает на объектах жилого сектора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Основными причинами пожаров, на которых гибнут люди, являются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не осторожное обращение с огнём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нарушение правил устройства и эксплуатации электрооборудования теплогенерирующих установок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неисправность оборудован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поджог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зданиях массового скопления людей (объекты обслуживания) необходима установка автоматической пожарной сигнализации, разработка системы пожаротушения с использованием пожарного водоснабжения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Аварии на транспорте и транспортных коммуникациях.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На территории могут произойти транспортные чрезвычайные ситуации, связанные с авариями на дорогах. Аварии на автомобильном транспорте в большинстве случаев обусловлены человеческим фактором или природно-техногенными причинами. Наибольшее количество чрезвычайных ситуаций на транспорте происходит летом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Основными причинами возникновения дорожно-транспортных происшествий являются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нарушение правил дорожного движения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техническая неисправность транспортных средств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качество дорожного покрытия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недостаточное освещение дорог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5</w:t>
      </w:r>
    </w:p>
    <w:p>
      <w:pPr>
        <w:pStyle w:val="Normal"/>
        <w:jc w:val="center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 xml:space="preserve">Защита территорий от чрезвычайных ситуаций </w:t>
      </w:r>
    </w:p>
    <w:p>
      <w:pPr>
        <w:pStyle w:val="Normal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природного и техногенного характера</w:t>
      </w:r>
    </w:p>
    <w:p>
      <w:pPr>
        <w:pStyle w:val="Normal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З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</w:rPr>
        <w:t>ащита систем жизнеобеспечения населения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 - осуществление планово- 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Меры по снижению аварийности на транспорте - введение средств оповещения водителей и транспортных организаций о неблагоприятных метеоусловиях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Снижение возможных последствий ЧС природного характера - осуществление в плановом порядке противопожарных и профилактических работ, направленных на предупреждение возникновения, распространения и развития пожаров, проведение комплекса инженерно-технических мероприятий по организации метеле - и ветрозащите путей сообщения, а также снижению риска функционирования объектов жизнеобеспечения в условиях сильных ветров и снеговых нагрузок, проведение сейсмического районирования территории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single"/>
        </w:rPr>
        <w:t>Мероприятия по защите от чрезвычайных ситуаций включают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информирование населения о потенциальных природных и техногенных угрозах на территории проживания: проверка систем оповещения и подготовка к заблаговременному оповещению о возникновении и развитии чрезвычайных ситуаций населения и организаций, аварии на которых способны нарушить жизнеобеспечение населения, информирование населения о необходимых действиях во время ЧС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мониторинг и прогнозирование чрезвычайных ситуаций: систематическое наблюдение за состоянием защищаемых территорий, объектов и за работой сооружений инженерной защиты,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целях обеспечения оповещения населения об угрозе или возникновении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6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чрезвычайных ситуаций и в соответствии с требованиями Федерального закона «О защите населения и территорий от чрезвычайных ситуаций природного и техногенного характера» (принят Госдумой 11 ноября 1994 г.), необходимо предусмотреть: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установку устройств получения информации от системы оповещения населения края (точки проводной радиотрансляционной сети или сети одного из операторов кабельного телевидения)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установку оконечных устройств региональной автоматизированной системы централизованного оповещения населения края в соответствии с расчетом, предоставляемым ГУ МЧС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Мероприятия по защите населения и территорий от чрезвычайных ситуаций должны осуществляться в соответствии с Федеральными законами № 68-ФЗ "О защите населения и территорий от чрезвычайных ситуаций природного и техногенного характера" от 24 декабря 1994 г., № 123-ФЗ "Технический регламент о требованиях пожарной безопасности" и Методическими рекомендациями по реализации Федерального закона от 6 октября 2003 года № 131-ФЗ "Об общих принципах местного самоуправления в Российской Федерации"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"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 </w:t>
      </w:r>
      <w:r>
        <w:rPr>
          <w:rFonts w:cs="ISOCPEUR" w:ascii="ISOCPEUR" w:hAnsi="ISOCPEUR"/>
          <w:b/>
          <w:bCs/>
          <w:i/>
          <w:iCs/>
          <w:sz w:val="28"/>
          <w:szCs w:val="28"/>
        </w:rPr>
        <w:t>Проведение мероприятий по гражданской обороне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Согласно генеральному плану</w:t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 xml:space="preserve"> (схема границ территорий, подверженных риску возникновения чрезвычайных ситуаций природного и техногенного характера) Павловского сельского поселения Павловского района Краснодарского края, в радиусе 200 м в здании детского сада расположено противорадиационное укрытие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 xml:space="preserve">Использование убежищ в мирное время в народно-хозяйственных целях не должно нарушать их защитных свойств. Система жизнеобеспечения убежищ должна обеспечивать непрерывное пребывание в них расчетного количества укрываемых в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>27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 xml:space="preserve">течение двух суток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При планировке территории обеспечивается расположение проектируемых зданий вне зон возможных завалов с учетом рекомендаций СНиП 2.01.51-90, приложение № 3 «Зоны возможного распространения завалов от зданий различной этажности»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u w:val="none"/>
          <w:shd w:fill="FFFFFF" w:val="clear"/>
        </w:rPr>
        <w:tab/>
        <w:t>Мероприятия по гражданской обороне территории производятся в соответствии с положениями  генерального плана Павловского сельского поселения Павловского района Краснодарского кра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Проведение мероприятий по обеспечению пожарной безопасности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, вопросы обеспечения первичных мер пожарной безопасности в границах населённых пунктов являются вопросами местного значения поселения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Для реализации Федерального закона от 6 октября 2003 г. № 131-ФЗ "Об общих принципах местного самоуправления в Российской Федерации" в области обеспечения пожарной безопасности, органы местного самоуправления городских поселений, в части организации обеспечения первичных мер пожарной безопасности, должны осуществлять контроль за градостроительной деятельностью, соблюдением требований пожарной безопасности при планировке и застройке территори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соответствии с требованиями ст. 65-77 Федерального закона Российской Федерации от 22 июля 2008 г. № 123-ФЗ "Технический регламент о требованиях пожарной безопасности", при градостроительной деятельности, на последующих стадиях проектирования, при разработке документации по планировке территории: </w:t>
        <w:tab/>
        <w:t xml:space="preserve">- должны учитываться требования указанного закона к размещению пожаро- взрывоопасных объектов на территориях поселений и городских округов; к обеспечению проходов, проездов и подъездов к зданиям, сооружениям и строениям; к обеспечению противопожарного водоснабжения городских поселений; соблюдение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28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противопожарных расстояний между зданиями, сооружениями и строениями; к размещению автозаправочных станций до граничащих с ними объектов защиты; соблюдение противопожарных расстояний на территориях садовых, дачных и приусадебных земельных участках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Для обеспечения пожарной безопасности населения в границах проектируемой территории, по ул. Проезжей имеет место подразделение пожарной охраны. Время прибытия первого подразделения к месту вызова при движении пожарного автомобиля с расчётной скоростью 60 км/час не превышает 10 мин. </w:t>
        <w:tab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Для подъезда пожарной техники к трехэтажному многоквартирному жилому дому на проектируемой территории предусмотрен сквозной проезд шириной 3,5 м примыкающий к внутриквартальным проездам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Для пожаротушения предусмотрена объединенная водопроводная сеть (хозяйственно-питьевая и пожарная), с установкой отключающей арматуры и пожарных гидрантов. Диаметр трубопровода определяются расчетом на стадии проектной документации с учетом пожарного расхода воды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В связи с наличием, с южной стороны проектируемой территории, на расстоянии менее нормируемого существующих сооружений вспомогательного назначения, при подготовке проектной документации необходимо предусмотреть соответствующие компенсирующие мероприятия в соответствии с </w:t>
      </w:r>
      <w:r>
        <w:rPr>
          <w:rFonts w:cs="ISOCPEUR" w:ascii="ISOCPEUR" w:hAnsi="ISOCPEUR"/>
          <w:b w:val="false"/>
          <w:bCs w:val="false"/>
          <w:i/>
          <w:iCs/>
          <w:caps w:val="false"/>
          <w:smallCaps w:val="false"/>
          <w:color w:val="3C3C3C"/>
          <w:spacing w:val="0"/>
          <w:sz w:val="28"/>
          <w:szCs w:val="28"/>
        </w:rPr>
        <w:t xml:space="preserve">Техническим регламентом о безопасности зданий и сооружений и </w:t>
      </w:r>
      <w:bookmarkStart w:id="0" w:name="P0004"/>
      <w:bookmarkEnd w:id="0"/>
      <w:r>
        <w:rPr>
          <w:rFonts w:cs="ISOCPEUR" w:ascii="ISOCPEUR" w:hAnsi="ISOCPEUR"/>
          <w:b w:val="false"/>
          <w:bCs w:val="false"/>
          <w:i/>
          <w:iCs/>
          <w:caps w:val="false"/>
          <w:smallCaps w:val="false"/>
          <w:color w:val="3C3C3C"/>
          <w:spacing w:val="0"/>
          <w:sz w:val="28"/>
          <w:szCs w:val="28"/>
        </w:rPr>
        <w:t>Техническим регламентом о требованиях пожарной безопас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ISOCPEUR" w:ascii="ISOCPEUR" w:hAnsi="ISOCPEUR"/>
          <w:b/>
          <w:bCs/>
          <w:i/>
          <w:iCs/>
          <w:sz w:val="28"/>
          <w:szCs w:val="28"/>
        </w:rPr>
        <w:t>10. Технико-экономические показатели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1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3861"/>
        <w:gridCol w:w="2207"/>
        <w:gridCol w:w="1792"/>
        <w:gridCol w:w="1394"/>
      </w:tblGrid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b/>
                <w:bCs/>
                <w:i/>
                <w:iCs/>
              </w:rPr>
              <w:t xml:space="preserve"> </w:t>
            </w: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п/п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Показатели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Единицы    </w:t>
              <w:br/>
              <w:t xml:space="preserve">измерения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Современное </w:t>
              <w:br/>
              <w:t xml:space="preserve">состояние   </w:t>
              <w:br/>
              <w:t xml:space="preserve">на 2016 г.  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>Расчетный</w:t>
              <w:br/>
              <w:t xml:space="preserve">срок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(2020 г.)   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1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2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3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4      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143" w:right="471" w:hanging="0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>1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Территория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1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лощадь проектируемой      </w:t>
              <w:br/>
              <w:t xml:space="preserve">территории, всего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а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3148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314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в том числе территории: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а/%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жилых зон (кварталы,       </w:t>
              <w:br/>
              <w:t xml:space="preserve">микрорайоны и другие) из   </w:t>
              <w:br/>
              <w:t xml:space="preserve">них:     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218/7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508/47,9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ногоэтажная застройка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4 - 5-этажная застройка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073/2,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073/2,3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алоэтажная застройка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45/4,6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435/45,6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в том числе: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алоэтажные жилые дома с   </w:t>
              <w:br/>
              <w:t xml:space="preserve">приквартирными земельными  </w:t>
              <w:br/>
              <w:t xml:space="preserve">участками                 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290/41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индивидуальные жилые дома с</w:t>
              <w:br/>
              <w:t xml:space="preserve">приусадебными земельными   </w:t>
              <w:br/>
              <w:t xml:space="preserve">участками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45/4,6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45/4,6</w:t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объектов социального и     </w:t>
              <w:br/>
              <w:t xml:space="preserve">культурно-бытового         </w:t>
              <w:br/>
              <w:t xml:space="preserve">обслуживания населения     </w:t>
              <w:br/>
              <w:t xml:space="preserve">(кроме микрорайонного      </w:t>
              <w:br/>
              <w:t xml:space="preserve">значения)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рекреационных зон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зон инженерной и           </w:t>
              <w:br/>
              <w:t>транспортной инфраструктуры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роизводственных зон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ных зон    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2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з общей площади           </w:t>
              <w:br/>
              <w:t xml:space="preserve">проектируемого района      </w:t>
              <w:br/>
              <w:t xml:space="preserve">участки гаражей и          </w:t>
              <w:br/>
              <w:t>автостоянок для постоянного</w:t>
              <w:br/>
              <w:t xml:space="preserve">хранения индивидуального   </w:t>
              <w:br/>
              <w:t xml:space="preserve">автотранспорта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а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08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08</w:t>
            </w:r>
          </w:p>
        </w:tc>
      </w:tr>
      <w:tr>
        <w:trPr>
          <w:trHeight w:val="60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3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з общей площади           </w:t>
              <w:br/>
              <w:t xml:space="preserve">проектируемого района      </w:t>
              <w:br/>
              <w:t xml:space="preserve">территории общего          </w:t>
              <w:br/>
              <w:t xml:space="preserve">пользования, всего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а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2927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485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з них: 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зеленые насаждения         </w:t>
              <w:br/>
              <w:t xml:space="preserve">общего пользования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856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улицы, дороги, проезды,    </w:t>
              <w:br/>
              <w:t xml:space="preserve">площади  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36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491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рочие территории общего   </w:t>
              <w:br/>
              <w:t xml:space="preserve">пользования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2564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3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4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Коэффициент застройки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% 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5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Коэффициент плотности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% 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1.6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Из общей территории: земли,</w:t>
              <w:br/>
              <w:t xml:space="preserve">находящиеся в федеральной  </w:t>
              <w:br/>
              <w:t xml:space="preserve">собственности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а  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земли, находящиеся в       </w:t>
              <w:br/>
              <w:t xml:space="preserve">собственности              </w:t>
              <w:br/>
              <w:t xml:space="preserve">Краснодарского края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земли, находящиеся в       </w:t>
              <w:br/>
              <w:t>муниципальной собственности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земли, находящиеся в       </w:t>
              <w:br/>
              <w:t xml:space="preserve">частной собственности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42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142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2  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Население                  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2.1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Численность населения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чел.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03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2.2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лотность населения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чел./га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3  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i/>
                <w:i/>
                <w:iCs/>
              </w:rPr>
            </w:pPr>
            <w:r>
              <w:rPr>
                <w:rFonts w:cs="ISOCPEUR" w:ascii="ISOCPEUR" w:hAnsi="ISOCPEUR"/>
                <w:b/>
                <w:bCs/>
                <w:i/>
                <w:iCs/>
              </w:rPr>
              <w:t xml:space="preserve">Жилищный фонд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1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Общая площадь жилых домов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кв. м     </w:t>
              <w:br/>
              <w:t xml:space="preserve">общей площади  </w:t>
              <w:br/>
              <w:t xml:space="preserve">квартир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5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2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Средняя этажность застройки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этаж  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3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Существующий сохраняемый   </w:t>
              <w:br/>
              <w:t xml:space="preserve">жилищный фонд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кв. м     </w:t>
              <w:br/>
              <w:t xml:space="preserve">общей площади  </w:t>
              <w:br/>
              <w:t xml:space="preserve">квартир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4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Убыль жилищного фонда,     </w:t>
              <w:br/>
              <w:t xml:space="preserve">всего    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кв. м     </w:t>
              <w:br/>
              <w:t xml:space="preserve">общей площади  </w:t>
              <w:br/>
              <w:t xml:space="preserve">квартир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в том числе: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государственного и         </w:t>
              <w:br/>
              <w:t xml:space="preserve">муниципального            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частного    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5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з общего объема убыли     </w:t>
              <w:br/>
              <w:t xml:space="preserve">жилищного фонда убыль: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по техническому состоянию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о реконструкции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по другим причинам         </w:t>
              <w:br/>
              <w:t xml:space="preserve">(организация               </w:t>
              <w:br/>
              <w:t xml:space="preserve">санитарно-защитных зон,    </w:t>
              <w:br/>
              <w:t xml:space="preserve">переоборудование и пр.)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3.6   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Новое жилищное             </w:t>
              <w:br/>
              <w:t xml:space="preserve">строительство, всего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кв. м     </w:t>
              <w:br/>
              <w:t xml:space="preserve">общей площади  </w:t>
              <w:br/>
              <w:t xml:space="preserve">квартир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5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в том числе: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алоэтажное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5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из них:               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алоэтажные жилые дома с   </w:t>
              <w:br/>
              <w:t xml:space="preserve">приквартирными земельными  </w:t>
              <w:br/>
              <w:t xml:space="preserve">участками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тыс. кв. м     </w:t>
              <w:br/>
              <w:t xml:space="preserve">общей площади  </w:t>
              <w:br/>
              <w:t xml:space="preserve">квартир/%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0,58/100</w:t>
            </w:r>
          </w:p>
        </w:tc>
      </w:tr>
      <w:tr>
        <w:trPr>
          <w:trHeight w:val="48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индивидуальные жилые дома с</w:t>
              <w:br/>
              <w:t xml:space="preserve">приусадебными земельными   </w:t>
              <w:br/>
              <w:t xml:space="preserve">участками               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4 - 5-этажная застройка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 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многоэтажная застройка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 xml:space="preserve">- // -         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-</w:t>
            </w:r>
          </w:p>
        </w:tc>
      </w:tr>
    </w:tbl>
    <w:p>
      <w:pPr>
        <w:pStyle w:val="ConsPlusNormal"/>
        <w:bidi w:val="0"/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>Начальник ПТО                                           __________    Л.А.Гострая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Архитектор                                              __________    Е.А.Токарев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">
    <w:name w:val="S_Обычный"/>
    <w:basedOn w:val="Normal"/>
    <w:qFormat/>
    <w:pPr>
      <w:spacing w:lineRule="auto" w:line="360"/>
      <w:ind w:left="0" w:right="0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21">
    <w:name w:val="Маркированный список"/>
    <w:basedOn w:val="Normal"/>
    <w:qFormat/>
    <w:pPr>
      <w:ind w:left="1260" w:right="0" w:hanging="360"/>
    </w:pPr>
    <w:rPr/>
  </w:style>
  <w:style w:type="paragraph" w:styleId="S1">
    <w:name w:val="S_Маркированный"/>
    <w:basedOn w:val="Style21"/>
    <w:qFormat/>
    <w:pPr>
      <w:tabs>
        <w:tab w:val="clear" w:pos="709"/>
        <w:tab w:val="left" w:pos="993" w:leader="none"/>
      </w:tabs>
      <w:spacing w:lineRule="auto" w:line="360"/>
      <w:ind w:left="0" w:right="0" w:firstLine="709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keepLines w:val="false"/>
      <w:overflowPunct w:val="true"/>
      <w:autoSpaceDE w:val="tru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1">
    <w:name w:val="Стиль 1"/>
    <w:basedOn w:val="Normal"/>
    <w:qFormat/>
    <w:pPr>
      <w:spacing w:before="20" w:after="20"/>
      <w:ind w:left="0" w:right="0" w:firstLine="567"/>
      <w:jc w:val="both"/>
    </w:pPr>
    <w:rPr>
      <w:rFonts w:ascii="Arial" w:hAnsi="Arial" w:cs="Arial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36:55Z</dcterms:created>
  <dc:creator>Имя Фамилия</dc:creator>
  <dc:description/>
  <dc:language>en-US</dc:language>
  <cp:lastModifiedBy/>
  <cp:lastPrinted>2016-09-12T14:40:00Z</cp:lastPrinted>
  <cp:revision>0</cp:revision>
  <dc:subject/>
  <dc:title/>
</cp:coreProperties>
</file>